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п. 196, 198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окументационному обеспеч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я в системе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их дел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КТ N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 уничтожении дел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 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и, фамилии и инициалы предсе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 членов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уясь перечнем документальных  материалов  и  сроками 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я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перечня, дата и номер приказа МВД Рос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оторым он утвержде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обрала   к уничтожению   утратившие   практическое значение и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ие научной и исторической ценности следующие дел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1890"/>
        <w:gridCol w:w="1081"/>
        <w:gridCol w:w="809"/>
        <w:gridCol w:w="945"/>
        <w:gridCol w:w="1486"/>
        <w:gridCol w:w="1214"/>
        <w:gridCol w:w="1351"/>
        <w:gridCol w:w="944"/>
      </w:tblGrid>
      <w:tr>
        <w:trPr>
          <w:trHeight w:val="9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ряд-</w:t>
              <w:br/>
              <w:t xml:space="preserve">ковый </w:t>
              <w:br/>
              <w:t xml:space="preserve">номер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ентарный </w:t>
              <w:br/>
              <w:t xml:space="preserve">номер дела  </w:t>
              <w:br/>
              <w:t xml:space="preserve">по журналу  </w:t>
              <w:br/>
              <w:t xml:space="preserve">учета    </w:t>
              <w:br/>
              <w:t xml:space="preserve">законченных </w:t>
              <w:br/>
              <w:t>производством</w:t>
              <w:br/>
              <w:t xml:space="preserve">дел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и номер</w:t>
              <w:br/>
              <w:t>дела по</w:t>
              <w:br/>
              <w:t>номенк-</w:t>
              <w:br/>
              <w:t xml:space="preserve">латуре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том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>листов</w:t>
              <w:br/>
              <w:t>в томе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  <w:br/>
              <w:t xml:space="preserve">листов  </w:t>
              <w:br/>
              <w:t>(прописью)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</w:t>
              <w:br/>
              <w:t>хранения</w:t>
              <w:br/>
              <w:t>и статья</w:t>
              <w:br/>
              <w:t xml:space="preserve">по   </w:t>
              <w:br/>
              <w:t xml:space="preserve">перечню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йние  </w:t>
              <w:br/>
              <w:t xml:space="preserve">даты     </w:t>
              <w:br/>
              <w:t xml:space="preserve">докумен- </w:t>
              <w:br/>
              <w:t xml:space="preserve">тов в    </w:t>
              <w:br/>
              <w:t xml:space="preserve">деле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</w:tr>
      <w:tr>
        <w:trPr>
          <w:trHeight w:val="1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подлежит уничтожению ___________________ наименований  дел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том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заседания экспертной комиссии N ___ от "__" 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иси акта с учетными данными свер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Члены комиссии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  утверждения  акта  перечисленные  дела  перед  уничтож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рили с записями в акте и полностью уничтожили путем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Члены комиссии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и  в  журналах   (карточках) учета об уничтожении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, 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 данному акту уничтожаются журналы учета. Номера журналов указываются в графе 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Если из уничтожаемых дел изымаются отдельные документы, то об этом в настоящем акте перед словами "Всего подлежит уничтожению" делается соответствующая отметка с указанием номеров дел и листов, в которые они вновь подш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9</Words>
  <Characters>3006</Characters>
  <CharactersWithSpaces>25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8:00Z</dcterms:created>
  <dc:creator>Министерство внутренних дел Российской Федерации</dc:creator>
  <dc:description/>
  <dc:language>en-US</dc:language>
  <cp:lastModifiedBy/>
  <dcterms:modified xsi:type="dcterms:W3CDTF">2011-10-30T05:38:00Z</dcterms:modified>
  <cp:revision>2</cp:revision>
  <dc:subject>Акт</dc:subject>
  <dc:title>Акт об уничтожении дел в МВД России, утративших практическое значение и не имеющих научной и исторической цен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