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96, 19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ничтожении документ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и, фамилии и инициалы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руководствуясь перечнем докумен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и сроками их хра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еречня,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отобрал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приказа МВД России, которым он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ю утратившие практическое значение и  не имеющие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торической ценности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350"/>
        <w:gridCol w:w="945"/>
        <w:gridCol w:w="945"/>
        <w:gridCol w:w="1484"/>
        <w:gridCol w:w="1486"/>
        <w:gridCol w:w="1215"/>
        <w:gridCol w:w="944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и  </w:t>
              <w:br/>
              <w:t xml:space="preserve">дата   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экзем-</w:t>
              <w:br/>
              <w:t>пля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экзем-</w:t>
              <w:br/>
              <w:t>пляр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в </w:t>
              <w:br/>
              <w:t>экземпляр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листов  </w:t>
              <w:br/>
              <w:t>(прописью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>и статья</w:t>
              <w:br/>
              <w:t xml:space="preserve">по   </w:t>
              <w:br/>
              <w:t xml:space="preserve">перечню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ничтожению _____________ наименований докумен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экспертной комиссии N ___ о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акта с учетными данными све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утверждения акта перечисленные документы перед уничт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или с записями в акте и полностью уничтожили пут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в  журналах   (карточках) учета об уничтож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документов в МВД России, утративших практическое значение и не имеющих научной и исторической ц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