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Варен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07.2010     1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 N --               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                         Соколов       Соколов А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ничтожении                     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, не подлежащих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ранению                            23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подтверждаем, что в нашем присутствии с помощью шредера уничтожено 29 (двадцать девять) папок с документами бухгалтерии, выделенных к уничтожению согласно Акту от 19.07.2010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Сви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------------------- /М.В. Свирин, зам. генерального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/А.Р. Попова, помощник бухгалте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/В.Д. Чернова, секретарь/ 23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Суховская М.Г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документов, не подлежащих хранени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