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11.2.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настоящий акт о том, что в связ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уничтожению следующие виды блан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и (расшиф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1</Characters>
  <CharactersWithSpaces>1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Генеральная прокуратура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гербовых бланков в органах прокура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