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ничтожении (повреждени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город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ной республики, АССР, края, обла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__________________ инспекции госстра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 район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представителя) предприят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х специалис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сть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страхователя 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 экземплярах,  один  из  которых  пере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. Общая характеристика страхового со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на месте, а также на основании имеющихся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установлено, что принадлежащее предприят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имущество   уничтожено  (повреждено) 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бедствия или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дшего в период с __ час. __ мин.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 час. __ мин.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страхового случа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тенсив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правление, распростран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возникновения страхового случа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 ли предупрежден  страхователь  о возможности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случа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редупреждался, то указать: кем, когда, какой об этом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е меры были приняты страхов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ля предотвращения уничтожения (повреждения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 спасанию имущества во время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 недопущению  дальнейшего уничтожения (повреждения,  пор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хищения имущества после страхового случа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ствия указанного выше страхового случая  характери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, изложенными в разделах II - IV акта и приложени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 об уничтожении (поврежде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й, сооружений, оборудования и друг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его в состав основных средств, а также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вершенного 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1620"/>
        <w:gridCol w:w="2026"/>
        <w:gridCol w:w="175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ъекта и его</w:t>
              <w:br/>
              <w:t xml:space="preserve">инвентарный  </w:t>
              <w:br/>
              <w:t xml:space="preserve">номер, крат- </w:t>
              <w:br/>
              <w:t xml:space="preserve">кая характе- </w:t>
              <w:br/>
              <w:t>ристика, раз-</w:t>
              <w:br/>
              <w:t xml:space="preserve">мер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</w:t>
              <w:br/>
              <w:t xml:space="preserve">месяц </w:t>
              <w:br/>
              <w:t>возве-</w:t>
              <w:br/>
              <w:t xml:space="preserve">дения </w:t>
              <w:br/>
              <w:t xml:space="preserve">или   </w:t>
              <w:br/>
              <w:t>приоб-</w:t>
              <w:br/>
              <w:t xml:space="preserve">рете- 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(инвентар- </w:t>
              <w:br/>
              <w:t xml:space="preserve">ная) стои- </w:t>
              <w:br/>
              <w:t>мость, руб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пов- </w:t>
              <w:br/>
              <w:t xml:space="preserve">реждения:     </w:t>
              <w:br/>
              <w:t xml:space="preserve">уничтожено    </w:t>
              <w:br/>
              <w:t xml:space="preserve">полностью без </w:t>
              <w:br/>
              <w:t>остатков, име-</w:t>
              <w:br/>
              <w:t xml:space="preserve">ются остатки, </w:t>
              <w:br/>
              <w:t>повреждено ча-</w:t>
              <w:br/>
              <w:t xml:space="preserve">стично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</w:t>
              <w:br/>
              <w:t xml:space="preserve">повреждения </w:t>
              <w:br/>
              <w:t xml:space="preserve">объекта или </w:t>
              <w:br/>
              <w:t>наименование</w:t>
              <w:br/>
              <w:t xml:space="preserve">и степень   </w:t>
              <w:br/>
              <w:t xml:space="preserve">повреждения </w:t>
              <w:br/>
              <w:t>частей (кон-</w:t>
              <w:br/>
              <w:t xml:space="preserve">структивных </w:t>
              <w:br/>
              <w:t xml:space="preserve">элемен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ведения об остатках от уничт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режденного)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Остатки от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┬────────┬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статки от │Наименова-│Единица │Коли- │Стоимость│ 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какого объ-│ние остат-│измере- │чество│единицы, │ остатк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кта или   │ков и воз-│ния     │      │руб.-коп.│руб. (гр.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части  │можность  │(куб. м,│      │         │ x гр. 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онструк- │их исполь-│т, шт.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вного    │зования   │и т.д.)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мента)  │          │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┼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│    3     │   4    │  5   │    6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─┴────────┴──────┴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               x         x       x        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Остатки от товарно-материаль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┬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Единица │Ко- │Стоимость остатков с учетом об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статков и  │измере- │ли- │ценения в результате страхо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можность │ния     │чес-│случая и приведения их в поряд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использо-│(шт., м,│тво ├─────────────┬───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я       │кг и    │    │номер доку-  │порядко- │цена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т.д.)   │    │мента (прей- │вый номер│за 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│    │</w:t>
      </w:r>
      <w:r>
        <w:rPr/>
        <w:t>скуранта), на│по доку- │еди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│    │</w:t>
      </w:r>
      <w:r>
        <w:rPr/>
        <w:t>основании ко-│менту    │ницу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│    │</w:t>
      </w:r>
      <w:r>
        <w:rPr/>
        <w:t>торого уста- │(прейску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│    │</w:t>
      </w:r>
      <w:r>
        <w:rPr/>
        <w:t>новлена цена │ранту)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┼────┼─────────────┼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3    │ 4  │      5      │    6    │ 7  │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┴────┴─────────────┴────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x          x      x         x           x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III  x          x      x         x           x      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ходы по спасанию застрах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редотвращению или уменьшению ущерб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риведению застрахованного имущества и оста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него в порядок после страхового случ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┬─────────┬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  │ Единица │Объем│     Стоимость,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работ      │измерения│работ├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│     │</w:t>
      </w:r>
      <w:r>
        <w:rPr/>
        <w:t>единицы│всего объема раб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┼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│    3    │  4  │   5   │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┴─────────┴─────┴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     x             x       x      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начата номером ___________ и окончена номер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писью)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инспекции госстраха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ь страхователя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исты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раха  "__" ____________ 19__ г.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6</Characters>
  <CharactersWithSpaces>6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финансов СССР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(повреждении) имущества. Форма № 1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