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НИЧТОЖЕНИИ ИСПОРЧЕННЫХ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КОВ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          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.  13  Инструкции  о  порядке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ми  листков  нетрудоспособности,  их   учета   и 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иказом  Фонда  социального 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инздрава России от ________ N _____/____, комисс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уничтожение      испорченных      бланков      ли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чень уничтоженных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ков нетрудоспособ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2296"/>
        <w:gridCol w:w="242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уничтожено   путем   сожжения  ______  штук  испор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листков нетрудо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испорченных бланков листков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