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уничтожении испорченных бла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книжек и вкладышей в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ество с ограниченной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стью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ОО "Верона"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Т                                                    ООО "Верона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15.01.2010   16                                        Воронов</w:t>
      </w:r>
      <w:r>
        <w:rPr>
          <w:sz w:val="18"/>
          <w:szCs w:val="18"/>
        </w:rPr>
        <w:t xml:space="preserve"> П.А. 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---------- N --                                         18  янва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сква                                                 "--" 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уничтожении испорченных блан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рудовых книжек и вкладышей в н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актом удостоверяем, что 15.01.2010 в офисе N 4 (кабинет отдела кадров) комиссией, назначенной приказом от 15.04.2009 N 15-ко, в следующем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.Ю. Смирнова, начальник отдела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.Р. Комарова, специалист по кад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.Е. Миронова,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ли уничтожены путем измельчения в специальном устройстве (бумагорезательной машине) следующие испорченные бланки трудовых книжек и вкладышей в н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486"/>
        <w:gridCol w:w="4320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ланк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книжка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К-I 3004004                   </w:t>
              <w:br/>
              <w:t xml:space="preserve">ТК-I 3604007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ыш в трудовую книжку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-VII 8870109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 в 2-х экземпля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й экз. - в отдел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экз. - в бухгалтер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    </w:t>
      </w:r>
      <w:r>
        <w:rPr>
          <w:i/>
          <w:iCs/>
          <w:sz w:val="18"/>
          <w:szCs w:val="18"/>
        </w:rPr>
        <w:t>Смирнова</w:t>
      </w:r>
      <w:r>
        <w:rPr>
          <w:sz w:val="18"/>
          <w:szCs w:val="18"/>
        </w:rPr>
        <w:t xml:space="preserve">                М.Ю. Смир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    </w:t>
      </w:r>
      <w:r>
        <w:rPr>
          <w:i/>
          <w:iCs/>
          <w:sz w:val="18"/>
          <w:szCs w:val="18"/>
        </w:rPr>
        <w:t>Комарова</w:t>
      </w:r>
      <w:r>
        <w:rPr>
          <w:sz w:val="18"/>
          <w:szCs w:val="18"/>
        </w:rPr>
        <w:t xml:space="preserve">                П.Р. Кома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Бухгалтер                             </w:t>
      </w:r>
      <w:r>
        <w:rPr>
          <w:i/>
          <w:iCs/>
          <w:sz w:val="18"/>
          <w:szCs w:val="18"/>
        </w:rPr>
        <w:t>Миронова</w:t>
      </w:r>
      <w:r>
        <w:rPr>
          <w:sz w:val="18"/>
          <w:szCs w:val="18"/>
        </w:rPr>
        <w:t xml:space="preserve">                О.Е. Миро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4</Characters>
  <CharactersWithSpaces>1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Коллектив авторов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испорченных бланков трудовых книжек и вкладышей в ни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