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У "Средняя общеобразовательная школа N 12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а Галина Анатольев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алуга                                            30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ничтожении испорченных бланков трудовых книж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кладышей в 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ей в составе Павликова В.А., Тихоновой Р.И., Шмелевой А.Г. составлен настоящий акт о том, что за период с 01.10.2009 по 30.10.2009 при оформлении оказались испорчены 2 (два) бланка трудовой книжки и 1 один бланк вкладыша в трудовую книжку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анки трудовой кни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я ТК N 564651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я ТК N 56465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 вкладыша в трудовую книжку - серия ВТ N 78974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жки не пригодны для использования по назначению и подлежат уничтожению путем сож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Павликов             /В.А. Павлик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Тихонова             /Р.И. Тихо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         Шмелева              /А.Г. Шмеле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Новицкая Е.Л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испорченных бланков трудовых книжек и вкладышей в ни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