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уничтожении испорченных бланков трудовых книж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актом удостоверяем, что в нашем присутстви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ремя и место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уничтожены испорченные  бланки  трудовых  книжек  указанных ниже се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ом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3510"/>
        <w:gridCol w:w="3645"/>
      </w:tblGrid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бланка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ая книжка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ая книжка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ая книжка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ая книжка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держание данного акта подтверждаем личными подпися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    _______________   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    _______________   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    _______________   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соста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   _______________   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(подпись)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70</Characters>
  <CharactersWithSpaces>11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Касенов Е.Б.</dc:creator>
  <dc:description/>
  <dc:language>en-US</dc:language>
  <cp:lastModifiedBy/>
  <dcterms:modified xsi:type="dcterms:W3CDTF">2011-10-30T05:38:00Z</dcterms:modified>
  <cp:revision>2</cp:revision>
  <dc:subject>Акт</dc:subject>
  <dc:title>Акт об уничтожении испорченных бланков трудовых книже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