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род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ами государ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, их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7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УНИЧТОЖЕНИИ ИСПОРЧЕННЫХ РОДОВЫХ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________________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женской консультации)          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2      Порядка    обеспечения    род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ми    государственных и      муниципальных 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, их учета и хранения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(подпись)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(подпись)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(подпись)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дено уничтожение испорченных родовых сертифик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ничтоженных родовых сертификат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10"/>
        <w:gridCol w:w="2025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уничтожено путем сожжения _____________ штук испор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овых сертифик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4</Characters>
  <CharactersWithSpaces>1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испорченных родовых сертифик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