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НИЧТОЖЕНИИ КОРЕШКОВ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СТКОВ НЕТРУДОСПОСОБНОСТИ,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ТОРЫХ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          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.  12  Инструкции  о  порядке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ми   листков   нетрудоспособности,   их  учета  и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риказом  Фонда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инздрава России от _________ N _____/___, комисс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о уничтожение     корешков      бланков      ли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, срок хранения которых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ничтоженных корешков бланков листков нетрудоспособ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351"/>
        <w:gridCol w:w="1214"/>
        <w:gridCol w:w="1351"/>
        <w:gridCol w:w="229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уничтожено путем сожжения _____  штук  корешков  ли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, срок хранения которых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корешков бланков листков нетрудоспособности, срок хранения которых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