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НИЧТОЖЕНИИ КОРЕШКОВ РОДОВЫХ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ОК ХРАНЕНИЯ КОТОРЫХ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________________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женской консуль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1      Порядка    обеспечения    род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и    государственных и      муниципальных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их учета и хранения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о уничтожение корешков родовых сертификатов, 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оторых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ничтоженных корешков родов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484"/>
        <w:gridCol w:w="1351"/>
        <w:gridCol w:w="1620"/>
        <w:gridCol w:w="256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уничтожено путем сожжения ________ штук корешков р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, срок хранения которых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корешков родовых сертификатов, срок хранения которых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