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9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НИЧТОЖЕНИИ НЕДЕЙСТВИТЕЛЬ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ода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ла настоящий  Акт о том,  что в нашем  присутствии  уничтожены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жжения следующие недействительные паспор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890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    </w:t>
              <w:br/>
              <w:t xml:space="preserve">владельц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уничт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сего уничтожено ___________________________ паспо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(сотрудник):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миграционная служб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недействительных паспортов. Форма № 29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