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х уче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звание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д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НИЧТОЖЕНИИ НЕДЕЙСТВИТЕЛЬНЫХ ПАСПОРТ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иссия в состав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формила настоящий Акт о том, что в нашем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ничтожены путем сожжения (измельчения)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действительные паспорт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4"/>
        <w:gridCol w:w="2160"/>
        <w:gridCol w:w="1890"/>
        <w:gridCol w:w="189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   </w:t>
              <w:br/>
              <w:t xml:space="preserve">владельца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и номер </w:t>
              <w:br/>
              <w:t xml:space="preserve">паспорт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и когда </w:t>
              <w:br/>
              <w:t xml:space="preserve">выдан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</w:t>
              <w:br/>
              <w:t xml:space="preserve">уничто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сего уничтожено _____________________ паспор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Члены комиссии (сотрудник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об уничтожении паспортов составляется в день уничтожения паспо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0</Characters>
  <CharactersWithSpaces>2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Федеральная миграционная служба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недействительных заграничных паспор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