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 целях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портеров акцизными мар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аркировки таба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бачных изделий и о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льн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уничтожении акциз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Инструкцией  о  порядке  взаим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  органов  в  целях  обеспечения  импортеров  акциз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ми  для  маркировки табака и табачных изделий и о контроле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,  утвержденной  Приказом ФТС России от ______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Приказа уполномоченного таможенного органа о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комиссия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инициалы, фамилия) - председатель коми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инициалы, фамил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инициалы, фамил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инициалы, фамил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инициалы, фамил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ила следующие акцизные марки (таблица 1, 2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аблица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6"/>
        <w:gridCol w:w="2295"/>
        <w:gridCol w:w="3509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параметры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, шт.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аблица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6"/>
        <w:gridCol w:w="2295"/>
        <w:gridCol w:w="3509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параметры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, шт.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было уничтожено неиспользованных и поврежденных акци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ок в количестве ______ шт. (количество штук пропис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ие марок было произведено (указывается дата, время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пособ уничтожения мар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трех экземплярах на _____ л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1 - ФТС Ро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2 - уполномоченному таможенному орган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3 - бухгалтерии уполномоченного таможен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образцы марок 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и председателя и членов коми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6</Characters>
  <CharactersWithSpaces>2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Федеральная таможенная служба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неиспользованных и поврежденных акцизных марок для маркировки табака и табачных изде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