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ничтожении остатков коммерческой з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МВД РФ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об уничтожении остатков коммерческой з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лета (вертолета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авиационное происшеств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и дата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вшиеся на борт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агаж, почта, груз и вещи, находивш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пассажи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а, ма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збиты, обгорели, испачканы грязью и Г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и   в  непригодное  для  дальнейшего  использования  состоя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ы путем сож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и, инициалы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ВД РФ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Правительство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остатков коммерческой загрузк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