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44/у-П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ничтожении относительного брака крови, ее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а настоящий акт о списании и уничт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бракованной продукции (метод уничт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┬──────────────┬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гот.│ Номер  │Ф.И.О. ДОНОРА │Группа│   НАИМЕНОВАНИЕ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марки  │              │крови,│                   │(конт. м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│              │</w:t>
      </w:r>
      <w:r>
        <w:rPr/>
        <w:t>резус │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───────┼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┼──────────────┼──────┼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┴──────────────┴──────┴────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бр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                                    конт.        м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относительного брака крови, ее компонентов. Форма № 444/у-П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