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Орион"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 Петр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01.10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01 октября 2009 г. N 1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ничтожении печа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 комиссией в составе: председатель комиссии - генеральный директор И.И. Петров, члены комиссии - главный бухгалтер Н.В. Руденко, начальник отдела кадров - К.И. Во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отобрала деформированные печати и уничтожила их 01 октября 2009 г. в 10 часов 20 минут на территории складского помещения N 2 путем опиливания поверхности печати двумя перекрестными ли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ую (круглую) печать отдела кадров -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чать отдела кадров -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дальнейшего использования печати и восстановления исклю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┌─────────────┐       │        ┌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</w:t>
      </w:r>
      <w:r>
        <w:rPr/>
        <w:t>Печать   │       │        │    Печать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</w:t>
      </w:r>
      <w:r>
        <w:rPr/>
        <w:t>ООО "Орион" │       │        │отдела кадров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       │       │        │ </w:t>
      </w:r>
      <w:r>
        <w:rPr/>
        <w:t>ООО "Орион"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└─────────────┘       │        └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руководителя организации от 29 сентября 2009 г. N 53 "О порядке уничтожения печатей и штамп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---------   Петр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д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---------   Руденко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   Воронов К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Александрова А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чатей комиссие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