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реестра печа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осковской регистрацион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4 N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Т N _______ ОБ УНИЧТОЖЕНИИ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чать, зарегистрированная в реестре печатей за No.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ИП ______________________ от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 выдачи 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 код подраздел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ля нов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а в связ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у: изменение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N свидетельства, изно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 N _____ код подраздел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ля новых паспор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 уничтожения  печати  в   моем   присутствии   подтвержда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 уничтожении  печати  внесены  в  базу  данных "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ей", заявление и один экземпляр акта  приобщены  к  арх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печа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РП ____________ /________/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ТИСКИ УНИЧТОЖАЕМОЙ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9</Characters>
  <CharactersWithSpaces>2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Московская регистрационная палата</dc:creator>
  <dc:description/>
  <dc:language>en-US</dc:language>
  <cp:lastModifiedBy/>
  <dcterms:modified xsi:type="dcterms:W3CDTF">2011-10-30T05:38:00Z</dcterms:modified>
  <cp:revision>2</cp:revision>
  <dc:subject>Акт</dc:subject>
  <dc:title>Акт об уничтожении печати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