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ничтожения печатей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штампов государствен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ов государственной в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АКТ N _________ ОБ УНИЧТОЖЕНИИ ПЕЧАТИ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оставлен в 2 экземпля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чать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рганизационно-правовая форма и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__ уничтожена на основании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причину: изменение наименования, организационно-прав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ормы, износ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чать уничтожил представ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 N _______ код подразделени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ля новых паспор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кем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    "____"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акт уничтожения печати в моем присутствии подтверждаю, 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 уничтожении   печати   внесены  в журнал  учета  приема  и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на уничтожение печа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МРП  ___________ /____________/  "____"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ТИСКИ УНИЧТОЖАЕМОЙ ПЕЧА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2</Words>
  <Characters>2555</Characters>
  <CharactersWithSpaces>21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8:00Z</dcterms:created>
  <dc:creator>Московская регистрационная палата</dc:creator>
  <dc:description/>
  <dc:language>en-US</dc:language>
  <cp:lastModifiedBy/>
  <dcterms:modified xsi:type="dcterms:W3CDTF">2011-10-30T05:38:00Z</dcterms:modified>
  <cp:revision>2</cp:revision>
  <dc:subject>Акт</dc:subject>
  <dc:title>Акт об уничтожении печати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