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Т N _________ ОБ УНИЧТОЖЕНИИ ПЕЧАТИ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лен в 2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, зарегистрированная в реестре печатей за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 N _____ код подразде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нов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а в связ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у: изменение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свидетельства, изно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(доверенным лицом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 N _____ код подразде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нов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"___"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 уничтожения печати в моем присутствии подтверждаю,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уничтожении   печати  внесены  в базу  данных  "Реестр  печат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один экземпляр акта приобщены к архивному делу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РП ____________ /________/ "___"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ТИСКИ УНИЧТОЖАЕМОЙ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осковская регистрационная палат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чати предпринимателя без образовани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