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 об уничтожении печат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 в двух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, зарегистрированная в реестре печатей за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. регистрации N _____________________________________________ уничт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ем в связи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ничтожена в присутствии представ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 код подразде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новых пас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 уничтожения  печати  в  моем  присутствии  подтверждаю,  сведения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и печати внесены в базу данных "Реестр печатей", заявление и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приобщены к архивному делу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зготовителя __________/__________/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тиски уничтожаемой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┌─────────────┐       │        ┌─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       │       │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       │       │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       │       │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└─────────────┘       │        └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Александрова А.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ечати сторонн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