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крытое акционерное общество "Хлебозавод "Колос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:                                Р/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, факс:                             БИК, к/с N __________ от 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 об уничтожении первичных документов по учету материал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риказу руководителя организации от 04.08.2010 N 112 с учетом требований пп. 8 п. 1 ст. 23 НК РФ, ст. 17 Закона "О бухгалтерском учете" из отдела бухгалтерии изъяты следующие докуме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оварные накладные по форме N ТОРГ-12 за 2004 г. в количестве 12 пап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чета-фактуры за 2004 г. в количестве 12 пап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ходные ордера по форме N М-4 за 2004 г. в количестве 12 пап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-накладные по форме N М-11 за 2004 г. в количестве 20 пап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того документов: 56 пап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 изъятые документы уничтож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комисс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м. директора по общим вопросам Скоробеев И.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лены комисс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дущий экономист Галкина С.Н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ухгалтер Жидкова Ю.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08.20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2</Words>
  <Characters>1018</Characters>
  <CharactersWithSpaces>8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8:00Z</dcterms:created>
  <dc:creator>Манохова С.В.</dc:creator>
  <dc:description/>
  <dc:language>en-US</dc:language>
  <cp:lastModifiedBy/>
  <dcterms:modified xsi:type="dcterms:W3CDTF">2011-10-30T05:38:00Z</dcterms:modified>
  <cp:revision>2</cp:revision>
  <dc:subject>Акт</dc:subject>
  <dc:title>Акт об уничтожении первичных документов по учету материалов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