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кватор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             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, факс                            БИК, 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б уничтожении первичных документов по учету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риказу руководителя организации от 24.03.2010 N 29, с учетом требований пп. 8 п. 1 ст. 23 НК РФ, ст. 17 Закона "О бухгалтерском учете" из отдела бухгалтерии изъят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ые накладные по форме N ТОРГ-12 за 2004 г. в количестве 12 пап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а-фактуры за 2004 г. в количестве 12 пап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ходные ордера по форме N М-4 за 2004 г. в количестве 12 пап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-накладные по форме N М-11 за 2004 г. в количестве 20 па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документов: 56 па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зъятые документы уничтож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. директора по общим вопросам Скоробеев И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ущий экономист Галкина С.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 Житкова Ю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.04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анохова С.В.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первичных документов по учету материал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