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196, 19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ничтожении правовых актов и и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и, фамилии и инициалы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еречнем документальных материалов   и  срокам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еречня, дата и номер приказа МВД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торым он утверж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ла   к уничтожению   утратившие   практическое значение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е научной и исторической ценности следующие  правовые  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я, а также их лишние экземпля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809"/>
        <w:gridCol w:w="1080"/>
        <w:gridCol w:w="945"/>
        <w:gridCol w:w="945"/>
        <w:gridCol w:w="1486"/>
        <w:gridCol w:w="945"/>
        <w:gridCol w:w="1484"/>
        <w:gridCol w:w="675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 дата </w:t>
              <w:br/>
              <w:t>правового</w:t>
              <w:br/>
              <w:t xml:space="preserve">акта   </w:t>
              <w:br/>
              <w:t>(издания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>(где)</w:t>
              <w:br/>
              <w:t>из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экзем-</w:t>
              <w:br/>
              <w:t>пляр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экзем-</w:t>
              <w:br/>
              <w:t>пляр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в </w:t>
              <w:br/>
              <w:t xml:space="preserve">каждом  </w:t>
              <w:br/>
              <w:t>экземпляр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листов</w:t>
              <w:br/>
              <w:t xml:space="preserve">(про- </w:t>
              <w:br/>
              <w:t>писью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учетный  </w:t>
              <w:br/>
              <w:t xml:space="preserve">номер по </w:t>
              <w:br/>
              <w:t xml:space="preserve">журналам </w:t>
              <w:br/>
              <w:t xml:space="preserve">уче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длежит уничтожению ____________ наименований     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в ___________ экземплярах и ___________ наименований и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)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заседания экспертной комиссии N ___ от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акта с учетными данными све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утверждения акта перечисленные правовые акты и издания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ем  сверили  с записями  в акте и  полностью  уничтож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в журналах (карточках) учета об уничтожении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даний произве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правовых актов и изданий в МВД России, утративших практическое значение и не имеющих научной и исторической ц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