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5 г. N 7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7 N 5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уничтожении рецеп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олучения лекарственных средст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метно-количественному учету,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, включенных в Перечень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ускаемых по рецептам врача (фельдшера), а также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екарственных средств, отпускаемых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со скидкой, анаболических стеро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истечении сроков их хран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"__" ___________________ 200_ г. изъятие и уничтож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ептов   для   получения   лекарственных   средств, 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но-количественному учету, лекарственных средств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ечень лекарственных средств, отпускаемых  по  рецептам 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льдшера),  а  также  иных  лекарственных  средств,  отпуск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 или  со скидкой, анаболических  стероидов  по 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их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рецепты  на  получение  лекарственных  средст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но-количественному учету, за __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рецепты  на  получение лекарственных средств, в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лекарственных  средств,  отпускаемых  по  рецептам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льдшера), за ______________ в количеств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яц, год)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рецепты  на  получение  лекарственных средств, отпуск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 или со скидкой, за _______________________ в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рецепты   на   получение   анаболических   стероидов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 количестве _______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яц, год)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акту  уничтожены  путем  сжигания  или  разры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го   замачивания  в  растворе  хлорной  извести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 рецеп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оформляется ежемесяч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8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рецептов для получения лекарственных средств, подлежащих предметно-количественному учету, включенных в Перечень лекарственных средств, отпускаемых по рецептам врача (фельдшера), а также иных лекарственных средств, отпускаемых бесплатн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