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а лекарствен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декабря 2005 г. N 7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ничтожении рецептов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истечении сроков их хран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0_ г.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 и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 и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 и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 и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"__" ___ 200_ г. изъятие и уничтожение 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цептов  для  получения  наркотических  средств  и 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за 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890"/>
        <w:gridCol w:w="2430"/>
        <w:gridCol w:w="2161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екарствен- </w:t>
              <w:br/>
              <w:t>ного средст-</w:t>
              <w:br/>
              <w:t>ва, дозиров-</w:t>
              <w:br/>
              <w:t xml:space="preserve">ка, вид ле- </w:t>
              <w:br/>
              <w:t xml:space="preserve">карственной </w:t>
              <w:br/>
              <w:t xml:space="preserve">формы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</w:t>
              <w:br/>
              <w:t xml:space="preserve">рецептурного   </w:t>
              <w:br/>
              <w:t xml:space="preserve">бланка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рецептов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акту  уничтожены  путем  сжигания  или  разры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ующего  замачивания  в  растворе  хлорной  извести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________________________________ рецептурных блан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личеств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кт оформляется ежемесяч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4</Characters>
  <CharactersWithSpaces>1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рецептов для получения наркотических средств и психотропных веществ по истечении сроков их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