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изгото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споль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пециальных знаков (марок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избирательных бюллетен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выборах Презид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 уничтожении специальных знаков (марок), предназначаем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для повторного голосования на выборах Презид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м актом подтвержда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избирательной комисси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 2008 года получила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указать число 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рок, расположенных на листах 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указать номера лис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По решению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избирательной комисси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 от "__" ______ 2008 года марки в количестве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указать числ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штук, расположенные на листах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цифрами и прописью)                                   (указ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, уничтожены "__" ________ 2008 г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омера лис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редседатель (замест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председателя, секретар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___________________________    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избирательной    (подпись)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комисси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Члены комиссии                 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 (инициалы,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9</Words>
  <Characters>1870</Characters>
  <CharactersWithSpaces>15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8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05:38:00Z</dcterms:modified>
  <cp:revision>2</cp:revision>
  <dc:subject>Акт</dc:subject>
  <dc:title>Акт об уничтожении специальных знаков (марок), предназначаемых для повторного голосования на выборах Президента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