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исывания лек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 оформления рецеп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ебований-наклад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февраля 2007 г. N 1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уничтожении требований-накладных для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ркотических средств и психотроп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истечении сроков их хранения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 200_ г.                            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 и 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 и 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 и 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 и 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"__" _______ 200_ г. изъятие и уничтожение в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требований-накладных для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средств и психотропных веществ за 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месяц, г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376"/>
        <w:gridCol w:w="1485"/>
        <w:gridCol w:w="1755"/>
        <w:gridCol w:w="1620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>лекарственного средства,</w:t>
              <w:br/>
              <w:t xml:space="preserve">дозировка, вид     </w:t>
              <w:br/>
              <w:t xml:space="preserve">лекарственной формы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</w:t>
              <w:br/>
              <w:t>требования-</w:t>
              <w:br/>
              <w:t xml:space="preserve">накладно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требований-</w:t>
              <w:br/>
              <w:t xml:space="preserve">накладных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  по  акту  уничтожены  путем  сжигания  или  разрыв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ующего   замачивания  в  растворе  хлорной  извести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 _______________________________ требований-накладн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количество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Акт оформляется ежемеся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52</Characters>
  <CharactersWithSpaces>19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5:38:00Z</dcterms:modified>
  <cp:revision>2</cp:revision>
  <dc:subject>Акт</dc:subject>
  <dc:title>Акт об уничтожении требований-накладных для получения наркотических средств и психотропных веществ по истечении сроков их 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