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ывания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оформления рецеп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й-наклад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7 г. N 1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ничтожении требований-накла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олучения иных лекарственных средств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метно-количественному учету, по истечении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х хран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"__" _______ 200_ г. изъятие и уничтожение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требований-накладных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лекарственных   средств, подлежащих предметно-количе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у, за ____________ в количестве _____________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яц, год)   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-накладные  уничтожены  путем сжигания или разры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его   замачивания  в  растворе  хлорной  извести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оформляется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1</Characters>
  <CharactersWithSpaces>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требований-накладных для получения иных лекарственных средств, подлежащих предметно-количественному учету, по истечении сроков их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