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 для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ей на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ничтожении выбракованных и лишних 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пециальными знаками (марками) для избир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ллетеней на выборах депутатов Государственной ду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Собрани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подтвержд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изготовлении специальных знаков (марок) для избирательных бюллетеней на выборах депутатов Государственной Думы Федерального Собрания Российской Федерации пятого созыва было отпечатано следующее количество листов со специальными знаками (маркам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160"/>
        <w:gridCol w:w="2161"/>
        <w:gridCol w:w="1889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</w:t>
              <w:br/>
              <w:t xml:space="preserve">изготовленных  </w:t>
              <w:br/>
              <w:t xml:space="preserve">листов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выбракованных и</w:t>
              <w:br/>
              <w:t xml:space="preserve">лишних листов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</w:t>
              <w:br/>
              <w:t>выбракованных и</w:t>
              <w:br/>
              <w:t xml:space="preserve">лишних листов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выбракованных</w:t>
              <w:br/>
              <w:t xml:space="preserve">марок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бракованные и лишние листы в количестве ____ штук со специальными знаками (марками) в количестве ___ штук уничтожены "__" ________ 2007 года в присутствии представителей Центральной избирательной комисс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Ц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(подпись)        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(подпись)        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лиграфи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(подпись)        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(подпись)        (должност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выбракованных и лишних листов со специальными знаками (марками) для избирательных бюллетеней на выборах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