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згото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ых знаков (марок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избирательных бюллетен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борах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об уничтож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бракованных и лишних листов со специаль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наками (марками) для избирательных бюллетен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борах Президент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Актом подтвержд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изготовлении специальных знаков (марок) для избирательных бюллетеней на выборах Президента Российской Федерации было отпечатано следующее количество листов со специальными знаками (маркам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160"/>
        <w:gridCol w:w="2161"/>
        <w:gridCol w:w="1889"/>
      </w:tblGrid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е количество</w:t>
              <w:br/>
              <w:t xml:space="preserve">изготовленных  </w:t>
              <w:br/>
              <w:t xml:space="preserve">листов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>выбракованных и</w:t>
              <w:br/>
              <w:t xml:space="preserve">лишних листов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   </w:t>
              <w:br/>
              <w:t>выбракованных и</w:t>
              <w:br/>
              <w:t xml:space="preserve">лишних листов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выбракованных</w:t>
              <w:br/>
              <w:t xml:space="preserve">марок    </w:t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бракованные и лишние листы в количестве _____ штук со специальными знаками (марками) в количестве _____ штук уничтожены "__" _______ 2007 года в присутствии представителей Центральной избирательной комисси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ЦИК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(подпись)        (должност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(подпись)        (должност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полиграфическ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(подпись)        (должност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(подпись)        (должность, 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5</Characters>
  <CharactersWithSpaces>1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5:38:00Z</dcterms:modified>
  <cp:revision>2</cp:revision>
  <dc:subject>Акт</dc:subject>
  <dc:title>Акт об уничтожении выбракованных и лишних листов со специальными знаками (марками) для избирательных бюллетеней на выборах Президен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