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згот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ставки избирательных бюллете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лосования на выборах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Думы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ран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ятого созыва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х изготовлением и достав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уничтожении выбракованных избирательных бюллете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ерриториально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стоящим Актом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  передаче  избирательных бюллетеней для голосова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ах   депутатов  Государственной  Думы  Федерального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пятого  созыва  в  участковую избира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ю избирательного участка N ________ было выявлено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бракованных избирательных бюллетен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3509"/>
      </w:tblGrid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л-во избирательных бюллетеней,</w:t>
              <w:br/>
              <w:t xml:space="preserve">переданных в участковую избирательную </w:t>
              <w:br/>
              <w:t xml:space="preserve">комиссию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бракованных   </w:t>
              <w:br/>
              <w:t xml:space="preserve">избирательных      </w:t>
              <w:br/>
              <w:t xml:space="preserve">бюллетеней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бракованные избирательные бюллетени в количестве ___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ены "__" ____________ 2007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едателя, секрета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рриториальной комиссии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лены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й комиссии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8</Characters>
  <CharactersWithSpaces>1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выбракованных избирательных бюллетеней для голосования на выборах депутатов Государственной Думы Федерального Собрания Российской Федерации пят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