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их изготовлением и доста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ничтожении выбракованных 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передаче  избирательных бюллетеней для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Президента Российской Федерации в участков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избирательного участка N ________ было выявлено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бракованных избирательных бюллетен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</w:t>
      </w:r>
      <w:r>
        <w:rPr/>
        <w:t>Общее кол-во        │   Кол-во браков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избирательных бюллетеней, │     избирате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переданных в участковую  │       бюллетен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избирательную комиссию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</w:t>
      </w:r>
      <w:r>
        <w:rPr/>
        <w:t>1             │           2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бракованные   избирательные   бюллетени   в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штук уничтожены "__" ____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и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бирательной комиссии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выбракованных избирательных бюллетеней территориальной избирательной комиссии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