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становлении факта нарушения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рядка работы с конфиденциа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 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акт о том, что работн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боте с конфиденциальными документами допустил нарушение п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конфиденциальной информации  в  "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ееся в следующем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действия работника и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 которых выявлено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 _________________  по этому поводу пояснил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азался от дачи пояснений по данному повод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составлен  в  2-х экземплярах:  1-й   для  работодателя,  2-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составившего акт 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рисут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составлении акта           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 о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акта                     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. 2 ст. 14 Федерального закона "О коммерческой тайне" работник, который в связи с исполнением трудовых обязанностей получил доступ к информации, составляющей коммерческую тайну, обладателями которой являются работодатель и его контрагенты, в случае умышленного или неосторожного разглашения этой информации при отсутствии в действиях такого работника состава преступления несет дисциплинарную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ЗАО «Юринформ В»</dc:creator>
  <dc:description/>
  <dc:language>en-US</dc:language>
  <cp:lastModifiedBy/>
  <dcterms:modified xsi:type="dcterms:W3CDTF">2011-10-30T05:38:00Z</dcterms:modified>
  <cp:revision>2</cp:revision>
  <dc:subject>Акт</dc:subject>
  <dc:title>Акт об установлении факта нарушения работником порядка работы с конфиденциальными докумен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