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СТАНОВЛЕНИИ НЕНАДЛЕЖАЩЕГО КАЧЕСТВА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БЫВШИХ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истерна, вагон,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получателя и его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и дата составления а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Лица, принимавшие участие в составлении а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амил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ициалы, место работы, занимаемые должности, No.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достоверения представителя 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незаинтересован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, что лица, принимавшие участие в составлении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знакомлены с правилами приемки продукции по каче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Наименование  и адрес изготовителя (отправителя и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Дата   и  N   телеграммы     об   уведомлении  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правителя) или поставщика об отгрузке некачественного нефте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Номер   транспортной  накладной  и паспорта  на  отпуск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епроду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Дата прибытия продукции на станцию назначения, время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а склад получателя (нефтебазу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Условия  хранения  нефтепродукта  на нефтебазе д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Состояние   тары  (бочек,   банок  и др.)  в момент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содержание  маркировки  тары  и др.  данные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можно  сделать  вывод  о том,  в  чьей  упаковке  предъя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ителя или отпра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За  чьими  пломбами  (отправителя  или  органа 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а  и получена  продукция,  исправность  пломб,  оттиски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Количество (вес),  полное наименование нефтепродукта, 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е соответствует марке, указанной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    качество.       Стоимость      некондиционного     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роизведен  ли  отбор  образцов  (проб) и куда они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Номера ГОСТ,  технических условий,  по которым произ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качества нефтепроду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Основания, по которым продукция 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ТУ и др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оказатели, по которым нефтепроду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соответствует требованиям норматив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Другие  данные,  по  которым,  по мнению лиц,  уча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, необходимо указать в акте подтверждения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Заключение комиссии, составляющей ак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лиц, участвующих в составле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должны быть приложены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 изготовителя (отправителя), удостоверяющего качество и комплектн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ого документа (наклад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, удостоверяющего полномочия представителя, выделенного для участия в прием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а отбора проб и заключения по результатам анализа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документов, свидетельствующих о причинах некондицио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6</Characters>
  <CharactersWithSpaces>3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энергетики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ии ненадлежащего качества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