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АКТ N 4 коми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установлении трудового стажа работников в ООО "Калита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 связи с массовой утратой трудовых книжек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Вологда                                              7 дека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иссия в соответствии с Решением Департамента  труда и  со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Вологодской области от  20.11.2009 N 72 и  приказом  о  созд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 об  установлении   трудового   стажа  работников  ООО  "Калит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4.11.2009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НОВЛЯЕТ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Установить   общий   трудовой  стаж  по  состоянию  на  07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  ООО "Калита"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ванов Иван Иванович,  1980 г.  рождения,  -  общий  трудовой  ста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лет 4 месяца 12 дней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етров  Петр  Петрович,  1972 г. рождения, -  общий  трудовой  ста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лет 8 месяцев 2 дня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иколаев  Николай  Николаевич,  1977 г.  рождения, - общий 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ж 11  лет 10 месяцев 22 дня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 т. д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 соответствии с настоящим  актом  работодателю  следует  оформ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бликаты трудовых книжек указанным  работникам. При  оформлении  у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  трудовой   стаж   работников   до   поступления  в  ООО "Калита"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акт составлен в двух экземплярах, один из которых  храни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департаменте   труда   и   социального  развития  области,  второй 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 - ООО "Калита"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:             Перекопов             /А.В. Перекоп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миссии:                    Селезнева             /Р.Т. Селезне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Кулемина              /И.С. Кулемина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Зырянов               /И.И. Зырянов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комиссии:                Крылова               /О.Б. Крылова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Ющин В.П.</dc:creator>
  <dc:description/>
  <dc:language>en-US</dc:language>
  <cp:lastModifiedBy/>
  <dcterms:modified xsi:type="dcterms:W3CDTF">2011-10-30T05:38:00Z</dcterms:modified>
  <cp:revision>2</cp:revision>
  <dc:subject>Акт</dc:subject>
  <dc:title>Акт об установлении трудового стажа работников организации в связи с массовой утратой трудовых книжек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