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рганизация, адрес, номер телефона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документа│составления│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КТ │         │           │ _______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┴───────────┘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УСТАНОВЛЕННОМ РАС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ЛИЧЕСТВУ И КАЧЕСТВУ ПРИ ПРИЕМКЕ      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ПОРТН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иемки това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комиссией,  которая установила: 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по сопроводительным документа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,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 това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узоотправителя,      поста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 вызове представителя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я:    телеграмма,    факс,   телефонограмма,   ради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черкнуть                     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комп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(контракт) на поставку товара N 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N _______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о качестве  (сертификат)  N ___________ от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е свидетельство (свидетельство) N ______ "__"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накладная N 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доставки _______________________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осаментный документ N _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товара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нции (пристани, порта) отпра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 склада отправителя товар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(пристани, порта) назнач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 склада отправителя товар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рибыл на станцию (пристань, порт) назначения "__"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оступил на склад получателя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вскрытия  тары (тарного места,  вагона,  контейнера и т.п.)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ТОРГ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541"/>
        <w:gridCol w:w="675"/>
        <w:gridCol w:w="945"/>
        <w:gridCol w:w="675"/>
        <w:gridCol w:w="1079"/>
        <w:gridCol w:w="810"/>
        <w:gridCol w:w="406"/>
        <w:gridCol w:w="405"/>
        <w:gridCol w:w="1079"/>
        <w:gridCol w:w="811"/>
        <w:gridCol w:w="405"/>
        <w:gridCol w:w="404"/>
        <w:gridCol w:w="811"/>
        <w:gridCol w:w="405"/>
        <w:gridCol w:w="809"/>
        <w:gridCol w:w="405"/>
        <w:gridCol w:w="811"/>
        <w:gridCol w:w="404"/>
        <w:gridCol w:w="807"/>
      </w:tblGrid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мес-</w:t>
              <w:br/>
              <w:t xml:space="preserve">та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 </w:t>
              <w:br/>
              <w:t xml:space="preserve">значилось    </w:t>
            </w:r>
          </w:p>
        </w:tc>
        <w:tc>
          <w:tcPr>
            <w:tcW w:w="26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оказалось    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ак и </w:t>
              <w:br/>
              <w:t xml:space="preserve">бой  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-</w:t>
              <w:br/>
              <w:t xml:space="preserve">ча   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марка, сорт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харак- </w:t>
              <w:br/>
              <w:t xml:space="preserve">терис- </w:t>
              <w:br/>
              <w:t xml:space="preserve">ти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харак- </w:t>
              <w:br/>
              <w:t xml:space="preserve">терис- </w:t>
              <w:br/>
              <w:t xml:space="preserve">тик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3-я страница формы N ТОРГ-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ставляется при невозможности оформления акта экспертиз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о причинах обнаруженных расхождений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комиссии  предупреждены  об ответственности за подписание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ый  представитель  незаинтересованной организации (тор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 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17</Characters>
  <CharactersWithSpaces>6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8:00Z</dcterms:modified>
  <cp:revision>2</cp:revision>
  <dc:subject>Акт</dc:subject>
  <dc:title>Акт об установленном расхождении по количеству и качеству при приемке импортных товаров. Унифицированная форма № ТОРГ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