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 03302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Товар", г. Москва, ул. Б. Новодмитровская,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д. 14, стр. 2, тел. 730-74-86                  │ 403704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, адрес, номер телефона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Центральный склад                   │   3004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, распоряжение │ номер │    6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  --------------------├───────┼──┬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кта              ненужное зачеркнуть │  дата │23│10│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┼──┴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кумента│составления│ 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│           │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Т │   125   │ 26.10.2008│  Павлов     Павлов П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│           │ </w:t>
      </w:r>
      <w:r>
        <w:rPr/>
        <w:t>-------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УСТАНОВЛЕННОМ РАСХОЖДЕН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И КАЧЕСТВУ ПРИ ПРИЕМКЕ           26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ОВАРНО-МАТЕРИАЛЬНЫХ ЦЕННОСТЕЙ          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альный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емки товара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 составлен  комиссией,  которая   установила:   "--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тября 2008                                  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---- г. по сопроводительным документам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накладной N 404 от 25.10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рузоотпр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 товар. Документ о вызове представителя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, производителя: телеграмма,   факс,     телефонограм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черкнуть                     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грамма   215        25  октября  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N ------ от "--"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ОО "Гамма", г. Тула, ул. Московская, д.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. 23-03-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ОО "Холод", г. Орел, ул. Вокзальная, д.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. 12-30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Гамма", г. Тула, ул. Московская, д.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. 23-03-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компания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2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контракт) на поставку товара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82         26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-фактура N ------- от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 _____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323   25 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 (свидетельство) N ---- "--"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накладная N 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тофургон                               М933В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доставки -------------------------------------- N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5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товара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 (пристани, порта) отправления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ОО "Гам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 склада отправителя товара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толще мяса (рыбы) ------- град. C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6"/>
        <w:gridCol w:w="944"/>
        <w:gridCol w:w="1081"/>
        <w:gridCol w:w="944"/>
        <w:gridCol w:w="1621"/>
        <w:gridCol w:w="1620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128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, ч. мин.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я </w:t>
              <w:br/>
              <w:t xml:space="preserve">товара на </w:t>
              <w:br/>
              <w:t xml:space="preserve">станцию  </w:t>
              <w:br/>
              <w:t>(пристань,</w:t>
              <w:br/>
              <w:t xml:space="preserve">порт)   </w:t>
              <w:br/>
              <w:t>назначени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тия   </w:t>
              <w:br/>
              <w:t xml:space="preserve">вагона,  </w:t>
              <w:br/>
              <w:t>автофургона,</w:t>
              <w:br/>
              <w:t xml:space="preserve">контейнера </w:t>
              <w:br/>
              <w:t xml:space="preserve">и других  </w:t>
              <w:br/>
              <w:t>транспортных</w:t>
              <w:br/>
              <w:t xml:space="preserve">средст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и</w:t>
              <w:br/>
              <w:t>товара</w:t>
              <w:br/>
              <w:t xml:space="preserve">орга- </w:t>
              <w:br/>
              <w:t xml:space="preserve">низа- </w:t>
              <w:br/>
              <w:t xml:space="preserve">цией  </w:t>
              <w:br/>
              <w:t>транс-</w:t>
              <w:br/>
              <w:t xml:space="preserve">пор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ав-</w:t>
              <w:br/>
              <w:t xml:space="preserve">ки то- </w:t>
              <w:br/>
              <w:t>вара на</w:t>
              <w:br/>
              <w:t xml:space="preserve">склад  </w:t>
              <w:br/>
              <w:t>органи-</w:t>
              <w:br/>
              <w:t>зации -</w:t>
              <w:br/>
              <w:t>получа-</w:t>
              <w:br/>
              <w:t xml:space="preserve">тел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раз-  </w:t>
              <w:br/>
              <w:t xml:space="preserve">груз- </w:t>
              <w:br/>
              <w:t xml:space="preserve">ки    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ки товара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станов-</w:t>
              <w:br/>
              <w:t xml:space="preserve">лен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обновле-</w:t>
              <w:br/>
              <w:t xml:space="preserve">ние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0.2008,</w:t>
              <w:br/>
              <w:t xml:space="preserve">15.0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0.2008,</w:t>
              <w:br/>
              <w:t xml:space="preserve">15.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0.2008,</w:t>
              <w:br/>
              <w:t xml:space="preserve">16.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10.2008,</w:t>
              <w:br/>
              <w:t xml:space="preserve">14.00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10.2008,</w:t>
              <w:br/>
              <w:t xml:space="preserve">16.2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ОРГ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остоянии вагонов, автофургонов и т.д. Наличие, описание упаковочных ярлыков, пломб транспорта на отдельных местах (сертификатов, спецификаций в вагоне, контейнере) и отправительская маркировк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проводительным транспортным документам знач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1080"/>
        <w:gridCol w:w="1889"/>
        <w:gridCol w:w="675"/>
        <w:gridCol w:w="945"/>
        <w:gridCol w:w="1485"/>
        <w:gridCol w:w="1214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</w:t>
              <w:br/>
              <w:t xml:space="preserve">об опломби-  </w:t>
              <w:br/>
              <w:t xml:space="preserve">ровании      </w:t>
              <w:br/>
              <w:t xml:space="preserve">товара       </w:t>
              <w:br/>
              <w:t xml:space="preserve">(груза),     </w:t>
              <w:br/>
              <w:t xml:space="preserve">состояние    </w:t>
              <w:br/>
              <w:t xml:space="preserve">пломб и      </w:t>
              <w:br/>
              <w:t xml:space="preserve">содержание   </w:t>
              <w:br/>
              <w:t xml:space="preserve">оттиска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упаков-</w:t>
              <w:br/>
              <w:t xml:space="preserve">ки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(гру- </w:t>
              <w:br/>
              <w:t xml:space="preserve">за) или но-  </w:t>
              <w:br/>
              <w:t xml:space="preserve">мера вагонов </w:t>
              <w:br/>
              <w:t>(контейнеров,</w:t>
              <w:br/>
              <w:t xml:space="preserve">автофургонов </w:t>
              <w:br/>
              <w:t xml:space="preserve">и т.д.)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брутто   </w:t>
              <w:br/>
              <w:t xml:space="preserve">товара (груза)  </w:t>
              <w:br/>
              <w:t xml:space="preserve">по документам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</w:t>
              <w:br/>
              <w:t xml:space="preserve">отметки </w:t>
              <w:br/>
              <w:t>отправи-</w:t>
              <w:br/>
              <w:t xml:space="preserve">теля по </w:t>
              <w:br/>
              <w:t xml:space="preserve">наклад- </w:t>
              <w:br/>
              <w:t xml:space="preserve">ной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-</w:t>
              <w:br/>
              <w:t xml:space="preserve">ной орга- </w:t>
              <w:br/>
              <w:t xml:space="preserve">низации   </w:t>
              <w:br/>
              <w:t xml:space="preserve">(станции  </w:t>
              <w:br/>
              <w:t xml:space="preserve">пристани, </w:t>
              <w:br/>
              <w:t xml:space="preserve">порта)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  </w:t>
              <w:br/>
              <w:t>опломбирова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б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льмени     </w:t>
              <w:br/>
              <w:t xml:space="preserve">"Сибирские"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состоянии  вагонов,  автофургонов и т.д. Налич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 установленных  ярлыков,  пломб  транспорта  на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х   (сертификатов,   спецификации   в   вагоне,   контейн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втофургон не имеет технических неисправ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м на дверях автофургона пломбы не устано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10"/>
        <w:gridCol w:w="810"/>
        <w:gridCol w:w="675"/>
        <w:gridCol w:w="676"/>
        <w:gridCol w:w="1484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 по количеству мест </w:t>
              <w:br/>
              <w:t xml:space="preserve">и массе в актируемой партии   </w:t>
              <w:br/>
              <w:t xml:space="preserve">товара, обнаруженные на складе </w:t>
              <w:br/>
              <w:t xml:space="preserve">товарополучателя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>заполнения</w:t>
              <w:br/>
              <w:t xml:space="preserve">тарного   </w:t>
              <w:br/>
              <w:t>места, ва-</w:t>
              <w:br/>
              <w:t>гона, кон-</w:t>
              <w:br/>
              <w:t xml:space="preserve">тейнера и </w:t>
              <w:br/>
              <w:t xml:space="preserve">т.п.      </w:t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грузоотправи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поступил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ждение (+, -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1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676"/>
        <w:gridCol w:w="944"/>
        <w:gridCol w:w="675"/>
        <w:gridCol w:w="676"/>
        <w:gridCol w:w="674"/>
        <w:gridCol w:w="810"/>
        <w:gridCol w:w="811"/>
        <w:gridCol w:w="1349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</w:t>
              <w:br/>
              <w:t xml:space="preserve">(наимено-  </w:t>
              <w:br/>
              <w:t xml:space="preserve">вание)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мес-</w:t>
              <w:br/>
              <w:t xml:space="preserve">та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поставщика   </w:t>
              <w:br/>
              <w:t xml:space="preserve">значится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 xml:space="preserve">ти- </w:t>
              <w:br/>
              <w:t xml:space="preserve">кул </w:t>
              <w:br/>
              <w:t xml:space="preserve">то- </w:t>
              <w:br/>
              <w:t xml:space="preserve">ва- </w:t>
              <w:br/>
              <w:t xml:space="preserve">р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льмени   </w:t>
              <w:br/>
              <w:t>"Сибирские"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ОРГ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 товара  (продукции)  до  его  вскрытия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обки с пельменями размещены в холодильной камер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лагозащищенном и охраняемом помещении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температуре  при  разгрузке  в вагоне (рефрижератор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в товаре, град. C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ары и упаковки, маркировка мест, товара и тары в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наружено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го осмотра товара (продукции)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ок. Двадцать коробок порвано, и в них недостает 100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льм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наружной маркировки тары и другие данные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можно  сделать  выводы  о том,  в чьей упаковке предъя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овар в таре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(производителя или отправителя)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6 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скрытия тары "--" 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которая  взвесила  и опломбировала отгруженный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ь пломб  и  содержание  оттисков,   соответствие   плом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сопроводительным документам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отбора   товара  (продукции)  для  выборочной  проверк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ГОСТ,  особых условий поставки по договору  (контрак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борочной проверки: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10"/>
        <w:gridCol w:w="810"/>
        <w:gridCol w:w="1349"/>
        <w:gridCol w:w="811"/>
        <w:gridCol w:w="674"/>
        <w:gridCol w:w="810"/>
        <w:gridCol w:w="675"/>
        <w:gridCol w:w="810"/>
        <w:gridCol w:w="1216"/>
        <w:gridCol w:w="81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41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ти-</w:t>
              <w:br/>
              <w:t>кул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000,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ОРГ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звеш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количества товара (продукции) проводилось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ванных коробок, центральный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звешиванием, счетом мест, обмером и т.п., место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личества товара (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вешивание товаров (продукции) проводилось  на  исправных  ве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ных в   установленном  порядке.  Сведение  об  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измерительных приборов (тип весов, год клейм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анны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стальным  товарно-материальным   ценностям,  перечисл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х документах поставщика, расхождений в количе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бное описание   дефектов   (характер   недостачи,   излиш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качества,  брака,  боя) и мнение комиссии о прич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результате повреждения коробок обнару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образования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а 100 кг пельменей. Повреждение коробок произошло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 - поставщика товара во время выполнения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 приемке товара установлена недост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кг пельменей. Предъявить претензию грузоотправителю-поста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недостачи товара в размере 500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предупреждены  об  ответственности  з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м. директора    Власов     Власов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нтр. складом    Никитин   Никитин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варовед     Новикова   Новикова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ладовщик      Мишина     Мишина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рузоотправителя (поставщика,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менеджер отдела продаж    Пашин             Пашин П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-----------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работы, должность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веренность ООО "Гам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полномочия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81             25   октяб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-------- выдан "--" 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 приложением на -- листах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ина          Маркина М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--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править ООО "Гамма" претензионное письм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убы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4</Words>
  <Characters>16545</Characters>
  <CharactersWithSpaces>1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Либерман К.А.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ном расхождении по количеству и качеству при приемке товарно-материальных ценностей. Унифицированная форма № ТОРГ-2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