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03302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Товар", г. Москва,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ул. Большая Новодмитровская, д. 14, стр. 2,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тел. 730-74-86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403704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, адрес, номер телефона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Центральный склад                    │  300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126   │ 26.10.2008│  Павлов     Павлов П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</w:t>
      </w:r>
      <w:r>
        <w:rPr/>
        <w:t>-------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НОМ РАС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ЛИЧЕСТВУ И КАЧЕСТВУ ПРИ ПРИЕМКЕ         26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ПОРТНЫХ ТОВАРОВ                  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альный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товара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 составлен  комиссией,  которая   установила:   "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тября 2008                                   инвойсу N 58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---- г. по сопроводительным документам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2.10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льмени "Импортны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товар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узоотправителя,      поста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вызове представителя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: телеграмма,   факс,     телефонограмма, ради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черкнуть                     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рма "ABCD", Польша, г. Варш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л. Маршаловская, д. 10, тел. 123-45-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н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н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компания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контракт) на поставку товара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  сен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--" 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 _____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01         22 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о качестве  (сертификат)  N  ------- от "--"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312   22   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 (свидетельство) N ---- "--"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54        22 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накладная N ------ от "--" 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тофургон                               PL129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доставки --------------------------------------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осаментный документ N ______ 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2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товара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(пристани, порта) отправ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ирма "ABCD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товара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(пристани, порта) назнач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това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был на станцию (пристань, порт) назначения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6    октября 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ступил на склад получателя "--" 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скрытия тары (тарного места, вагона, контейнера и т.п.) "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тября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     Павлов          Павлов П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----------------- 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6 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ОРГ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674"/>
        <w:gridCol w:w="946"/>
        <w:gridCol w:w="674"/>
        <w:gridCol w:w="1080"/>
        <w:gridCol w:w="811"/>
        <w:gridCol w:w="405"/>
        <w:gridCol w:w="404"/>
        <w:gridCol w:w="1081"/>
        <w:gridCol w:w="809"/>
        <w:gridCol w:w="406"/>
        <w:gridCol w:w="404"/>
        <w:gridCol w:w="811"/>
        <w:gridCol w:w="405"/>
        <w:gridCol w:w="809"/>
        <w:gridCol w:w="406"/>
        <w:gridCol w:w="809"/>
        <w:gridCol w:w="405"/>
        <w:gridCol w:w="807"/>
      </w:tblGrid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ес-</w:t>
              <w:br/>
              <w:t xml:space="preserve">та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 </w:t>
              <w:br/>
              <w:t xml:space="preserve">значилось   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оказалось  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и </w:t>
              <w:br/>
              <w:t xml:space="preserve">бой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-</w:t>
              <w:br/>
              <w:t xml:space="preserve">ча    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марка, сор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льмени     </w:t>
              <w:br/>
              <w:t xml:space="preserve">"Импортные"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14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ОРГ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ставляется при невозможности оформления акта экспертиз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ель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о причинах обнаруженных расхождений: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ы в картонные коробки. В результате повреждения короб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а недостача 100 кг пельменей. Повреждение короб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о по вине грузоотправителя - поставщика товара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им погрузоч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предупреждены  об  ответственности  з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м. директора    Власов     Власов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тр. складом    Никитин   Никитин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овед      Мишина     Мишина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ладовщик     Новикова   Новикова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й представитель     незаинтересованной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ого отдела)       Бюро то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и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. эксперт    Максимов   Максимов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6</Words>
  <Characters>9540</Characters>
  <CharactersWithSpaces>8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Либерман К.А.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ном расхождении по количеству и качеству при приемке импортных товаров. Унифицированная форма № ТОРГ-3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