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рганизация, адрес, номер телефон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каз, распоряжение  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  ----------------------- ├──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кта                ненужное зачеркнуть   │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│         │       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СТАНОВЛЕННОМ РАСХОЖДЕ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И КАЧЕСТВУ ПРИ ПРИЕМКЕ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ОВАРНО - МАТЕРИАЛЬ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иемки това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комиссией,  которая установила: 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сопроводительным документ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узоотпр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 товар. Документ о вызове представителя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,    производителя:    телеграмма,   факс,   телефоногра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черкнуть                    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 N 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- фактура N __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(свидетельство) N ______ "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 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_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товара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отпр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 склада отправителя това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946"/>
        <w:gridCol w:w="1079"/>
        <w:gridCol w:w="946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, ч. мин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я </w:t>
              <w:br/>
              <w:t>товара на</w:t>
              <w:br/>
              <w:t xml:space="preserve">станцию  </w:t>
              <w:br/>
              <w:t xml:space="preserve">(прис-   </w:t>
              <w:br/>
              <w:t xml:space="preserve">тань,    </w:t>
              <w:br/>
              <w:t xml:space="preserve">порт)    </w:t>
              <w:br/>
              <w:t xml:space="preserve">назна-   </w:t>
              <w:br/>
              <w:t xml:space="preserve">чения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я   </w:t>
              <w:br/>
              <w:t xml:space="preserve">вагона,  </w:t>
              <w:br/>
              <w:t>автофургона,</w:t>
              <w:br/>
              <w:t xml:space="preserve">контейнера </w:t>
              <w:br/>
              <w:t xml:space="preserve">и других  </w:t>
              <w:br/>
              <w:t>транспортных</w:t>
              <w:br/>
              <w:t xml:space="preserve">средст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чи</w:t>
              <w:br/>
              <w:t>товара</w:t>
              <w:br/>
              <w:t xml:space="preserve">орга- </w:t>
              <w:br/>
              <w:t xml:space="preserve">низа- </w:t>
              <w:br/>
              <w:t xml:space="preserve">цией  </w:t>
              <w:br/>
              <w:t>транс-</w:t>
              <w:br/>
              <w:t xml:space="preserve">порт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-</w:t>
              <w:br/>
              <w:t xml:space="preserve">ки то- </w:t>
              <w:br/>
              <w:t>вара на</w:t>
              <w:br/>
              <w:t xml:space="preserve">склад  </w:t>
              <w:br/>
              <w:t>органи-</w:t>
              <w:br/>
              <w:t>зации -</w:t>
              <w:br/>
              <w:t>получа-</w:t>
              <w:br/>
              <w:t xml:space="preserve">тел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раз-  </w:t>
              <w:br/>
              <w:t xml:space="preserve">груз- </w:t>
              <w:br/>
              <w:t xml:space="preserve">ки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и товара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ста-</w:t>
              <w:br/>
              <w:t xml:space="preserve">нов- </w:t>
              <w:br/>
              <w:t>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 </w:t>
              <w:br/>
              <w:t xml:space="preserve">зоб- </w:t>
              <w:br/>
              <w:t xml:space="preserve">нов- </w:t>
              <w:br/>
              <w:t>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 ТОРГ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вагонов, автофургонов и т.д. Наличие, описание упаковочных ярлыков, пломб транспорта на отдельных местах (сертификатов, спецификаций в вагоне, контейнере) и отправительская маркировка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проводительным транспортным документам значит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944"/>
        <w:gridCol w:w="1890"/>
        <w:gridCol w:w="946"/>
        <w:gridCol w:w="944"/>
        <w:gridCol w:w="1486"/>
        <w:gridCol w:w="1214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оп-  </w:t>
              <w:br/>
              <w:t xml:space="preserve">ломби-  </w:t>
              <w:br/>
              <w:t xml:space="preserve">ровании </w:t>
              <w:br/>
              <w:t xml:space="preserve">товара  </w:t>
              <w:br/>
              <w:t>(груза),</w:t>
              <w:br/>
              <w:t xml:space="preserve">состоя- </w:t>
              <w:br/>
              <w:t xml:space="preserve">ние     </w:t>
              <w:br/>
              <w:t xml:space="preserve">пломб и </w:t>
              <w:br/>
              <w:t>содержа-</w:t>
              <w:br/>
              <w:t xml:space="preserve">ние от- </w:t>
              <w:br/>
              <w:t xml:space="preserve">тиск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мес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упа-  </w:t>
              <w:br/>
              <w:t xml:space="preserve">ковк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(гру- </w:t>
              <w:br/>
              <w:t xml:space="preserve">за) или но-  </w:t>
              <w:br/>
              <w:t xml:space="preserve">мера вагонов </w:t>
              <w:br/>
              <w:t>(контейнеров,</w:t>
              <w:br/>
              <w:t xml:space="preserve">автофургонов </w:t>
              <w:br/>
              <w:t xml:space="preserve">и т.д.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а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брутто   </w:t>
              <w:br/>
              <w:t xml:space="preserve">товара (груза)  </w:t>
              <w:br/>
              <w:t xml:space="preserve">по документа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</w:t>
              <w:br/>
              <w:t xml:space="preserve">отметки </w:t>
              <w:br/>
              <w:t>отправи-</w:t>
              <w:br/>
              <w:t xml:space="preserve">теля по </w:t>
              <w:br/>
              <w:t xml:space="preserve">наклад- </w:t>
              <w:br/>
              <w:t xml:space="preserve">ной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-</w:t>
              <w:br/>
              <w:t xml:space="preserve">ной орга- </w:t>
              <w:br/>
              <w:t xml:space="preserve">низации   </w:t>
              <w:br/>
              <w:t xml:space="preserve">(станции  </w:t>
              <w:br/>
              <w:t xml:space="preserve">пристани, </w:t>
              <w:br/>
              <w:t xml:space="preserve">порта)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состоянии  вагонов,  автофургонов и т.д. Налич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 установленных  ярлыков,  пломб  транспорта  на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х   (сертификатов,   спецификации   в   вагоне,   контейн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09"/>
        <w:gridCol w:w="811"/>
        <w:gridCol w:w="944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ждения по количеству мест </w:t>
              <w:br/>
              <w:t xml:space="preserve">и массе в актируемой партии   </w:t>
              <w:br/>
              <w:t xml:space="preserve">товара, обнаруженные на складе </w:t>
              <w:br/>
              <w:t xml:space="preserve">товарополучател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заполнения</w:t>
              <w:br/>
              <w:t xml:space="preserve">тарного   </w:t>
              <w:br/>
              <w:t>места, ва-</w:t>
              <w:br/>
              <w:t>гона, кон-</w:t>
              <w:br/>
              <w:t xml:space="preserve">тейнера и </w:t>
              <w:br/>
              <w:t xml:space="preserve">т.п.   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грузоотправи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поступил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ждение (+, -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946"/>
        <w:gridCol w:w="944"/>
        <w:gridCol w:w="946"/>
        <w:gridCol w:w="944"/>
        <w:gridCol w:w="811"/>
        <w:gridCol w:w="810"/>
        <w:gridCol w:w="94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</w:t>
              <w:br/>
              <w:t>(наименование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мест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ам поставщика        </w:t>
              <w:br/>
              <w:t xml:space="preserve">значится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  </w:t>
              <w:br/>
              <w:t xml:space="preserve">ОКЕ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- </w:t>
              <w:br/>
              <w:t xml:space="preserve">кул   </w:t>
              <w:br/>
              <w:t xml:space="preserve">това- </w:t>
              <w:br/>
              <w:t xml:space="preserve">р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ОРГ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хранения  товара  (продукции)  до  его  вскрытия  на 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емпературе при разгрузке в вагоне (рефрижераторе и т.д.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е, град. C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тары  и упаковки,  маркировка мест,  товара и тары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го осмотра товара (продукции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наружной  маркировки  тары  и другие данные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можно сделать выводы о том,  в чьей упаковке предъявлен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ителя или отправител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крытия тары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  которая  взвесила  и опломбировала  отгруженный 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   пломб   и  содержание   оттисков,   соответствие   плом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сопроводительным документ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отбора товара (продукции) для выборочной проверк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,  особых  условий  поставки  по  договору (контракту), 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очной проверк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675"/>
        <w:gridCol w:w="674"/>
        <w:gridCol w:w="810"/>
        <w:gridCol w:w="676"/>
        <w:gridCol w:w="810"/>
        <w:gridCol w:w="675"/>
        <w:gridCol w:w="810"/>
        <w:gridCol w:w="674"/>
        <w:gridCol w:w="81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33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ти-</w:t>
              <w:br/>
              <w:t>кул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(мас-</w:t>
              <w:br/>
              <w:t xml:space="preserve">са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ОРГ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количества товара (продукции) проводило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вешиванием, счетом мест, обмером и т.п., место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ичества товара (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е   товаров  (продукции)  проводилось  на  исправных  в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  в  установленном   порядке.   Сведение   об 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измерительных приборов (тип весов, год клеймен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анны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стальным  товарно  - материальным  ценностям,   перечисл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х  документах  поставщика,  расхождений  в количе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бное    описание   дефектов   (характер   недостачи,    излиш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качества,  брака,  боя) и мнение комиссии о причина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комиссии  предупреждены  об ответственности за подписание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данные, не соответствующие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рузоотправителя (поставщика,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работы, должность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полномоч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 приложением на __ листах получи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7</Words>
  <Characters>13223</Characters>
  <CharactersWithSpaces>1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ном расхождении по количеству и качеству при приемке товарно-материальных ценностей. Унифицированная форма № ТОРГ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