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1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НОМ РАСХОЖДЕНИИ В КОЛИЧЕСТВЕ И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ИЕМКЕ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есто составления акта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о приема ________________________ час. ____________________ мин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кончание приема _____________________ час. ____________________ мин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миссия в составе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присутствии представителя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удостоверение N ________________ от "_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оизвела прием товара и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1. Наименование и адрес грузоотправителя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2. Счет поставщика N _____________ от 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3. Договор N _____________________ от "___"________________19__ г. н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ставку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 Груз отправлен "___"____________ 19__ г. в контейнере, вагоне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фургоне N __________________ по накладной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ви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о ст.______________________ в количестве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ест массой брутто _______________ к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5. Груз прибыл на ст. ______________________ 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ыкуплен "___" ___________ 19__ г. и доставлен в аптеку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6. Результаты прием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сумма указывается по ценам приобрет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080"/>
        <w:gridCol w:w="945"/>
        <w:gridCol w:w="945"/>
        <w:gridCol w:w="810"/>
        <w:gridCol w:w="945"/>
        <w:gridCol w:w="945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товара</w:t>
              <w:br/>
              <w:t xml:space="preserve">и тары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(или  </w:t>
              <w:br/>
              <w:t xml:space="preserve">код  </w:t>
              <w:br/>
              <w:t>товара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ая  </w:t>
              <w:br/>
              <w:t xml:space="preserve">цена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ментам</w:t>
              <w:br/>
              <w:t xml:space="preserve">поставщика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оказалось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945"/>
        <w:gridCol w:w="674"/>
        <w:gridCol w:w="946"/>
        <w:gridCol w:w="675"/>
        <w:gridCol w:w="944"/>
        <w:gridCol w:w="676"/>
        <w:gridCol w:w="945"/>
        <w:gridCol w:w="674"/>
        <w:gridCol w:w="946"/>
        <w:gridCol w:w="674"/>
      </w:tblGrid>
      <w:tr>
        <w:trPr>
          <w:trHeight w:val="240" w:hRule="atLeast"/>
          <w:cantSplit w:val="true"/>
        </w:trPr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   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       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ак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лах </w:t>
              <w:br/>
              <w:t xml:space="preserve">норм убыли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норм </w:t>
              <w:br/>
              <w:t xml:space="preserve">убыли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лах </w:t>
              <w:br/>
              <w:t xml:space="preserve">норм убыл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норм </w:t>
              <w:br/>
              <w:t xml:space="preserve">убыли   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стальным товарам, перечисленным в счете поставщика, расхождений в качестве и количестве н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19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8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становленном расхождении в количестве и качестве при приемке товара. Форма № А-1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