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1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, адрес                    Код по ОКУД │0903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СТАНОВЛЕННОМ РАСХОЖДЕНИИ В КОЛИЧЕСТВЕ И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ПРИЕМКЕ ТОВАРНО -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и составления а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а настоящий акт в том, что 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кументу N _____ от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лен това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_____ удостовер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"__" 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 N  телеграммы  (телефонограммы) о вызов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а (изготовител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адрес: а) отправ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) изгото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доставки товар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.д. накладная (водная) N ____  от "__" ____________  19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гон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   отправлен      со     станции  (склада  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19__ г. Товар поступил на станцию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я: ┌─────────────┬────────────┬──────────┬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Вскрытия   │   Выдачи   │ Доставки │Начала  │Начала │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вагона,   │   груза    │  грузов  │раз-    │приемки│ прием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автофургона, │  органом   │ на склад │грузки  │товара │ това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контейнера  │ транспорта │получателя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───┼────────────┼──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│            │  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┴────────────┴──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остоянии вагона, контейнера, автофургона  и 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пломб, транспортная и отправительская маркировка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хранения продукции на складе получа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тары и упаковки; маркировка тар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отбора продукции для выборочной  проверки,  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очной проверк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  количества   проводилось   на  исправных  в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ных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5"/>
        <w:gridCol w:w="1485"/>
        <w:gridCol w:w="945"/>
        <w:gridCol w:w="674"/>
        <w:gridCol w:w="1485"/>
      </w:tblGrid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по            </w:t>
              <w:br/>
              <w:t xml:space="preserve">количеству мест           </w:t>
              <w:br/>
              <w:t xml:space="preserve">и весу в акти-            </w:t>
              <w:br/>
              <w:t xml:space="preserve">руемой партии             </w:t>
              <w:br/>
              <w:t xml:space="preserve">товара, обна-             </w:t>
              <w:br/>
              <w:t xml:space="preserve">руженные на               </w:t>
              <w:br/>
              <w:t xml:space="preserve">складе товаро-            </w:t>
              <w:br/>
              <w:t xml:space="preserve">получател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>заполнения</w:t>
              <w:br/>
              <w:t xml:space="preserve">тарного  </w:t>
              <w:br/>
              <w:t xml:space="preserve">мес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то</w:t>
              <w:br/>
              <w:t xml:space="preserve">(кг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  <w:br/>
              <w:t>(кг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нетто </w:t>
              <w:br/>
              <w:t xml:space="preserve">(кг)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           </w:t>
              <w:br/>
              <w:t xml:space="preserve">грузоотправителя          </w:t>
              <w:br/>
              <w:t>__________________________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    </w:t>
              <w:br/>
              <w:t>поступило ________________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(+, -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определения количества недостающей продукции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акт N _________ Составлен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1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по ОКУД    │   0903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N документа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докумен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риложение 1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операц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АКТ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 УСТАНОВЛЕННОМ РАСХОЖДЕНИИ В КОЛИЧЕСТВЕ    Код поставщик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КАЧЕСТВЕ ПРИ ПРИЕМКЕ ТОВАРНО - МАТЕРИАЛЬНЫХ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ЦЕННОСТЕЙ                    Код получател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┬─────┬───┬────┬────┬──────────┬──────────┬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о- │Номер │Арти-│Код│Код │Цена│По доку-  │Фактически│       Разница     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а   │мер │прей- │кул  │то-│ед. │    │ментам    │оказалось ├──────────┬──────────┤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с-│ску-  │или  │ва-│изм.│    │значилось ├────┬─────┤недостача │ излишки  │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а  │ранта │номер│ра │    │    ├────┬─────┤ко- │сумма├────┬─────┼────┬─────┤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и до- │по   │   │    │    │ко- │сумма│ли- │     │ко- │сумма│ко- │сумм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полне-│прей-│   │    │    │ли- │     │чес-│     │ли- │     │ли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ия к │ску- │   │    │    │чес-│     │тво │     │чес-│     │чес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ему  │ранту│   │    │    │тво │     │    │     │тво │     │тво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┼────┼────┼────┼─────┼────┼─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2  │  3   │  4  │ 5 │ 6  │ 7  │ 8  │  9  │ 10 │ 11  │ 12 │ 13  │ 14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┼────┼────┼────┼─────┼────┼─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──┴─────┴───┴────┴────┴────┴─────┴────┴─────┴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1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по ОКУД    │   0903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N документа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докумен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риложение 2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операц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АКТ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 УСТАНОВЛЕННОМ РАСХОЖДЕНИИ В КОЛИЧЕСТВЕ    Код поставщик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КАЧЕСТВЕ ПРИ ПРИЕМКЕ ТОВАРНО - МАТЕРИАЛЬНЫХ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ЦЕННОСТЕЙ                    Код получател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┬─────┬───┬────┬────┬──────────┬──────────┬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о- │Номер │Арти-│Код│Код │Цена│По доку-  │Фактически│       Разница     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а   │мер │прей- │кул  │то-│ед. │    │ментам    │оказалось ├──────────┬──────────┤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мес-│ску-  │или  │ва-│изм.│    │значилось ├────┬─────┤недостача │ излишки  │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а  │ранта │номер│ра │    │    ├────┬─────┤ко- │сумма├────┬─────┼────┬─────┤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и до- │по   │   │    │    │ко- │сумма│ли- │     │ко- │сумма│ко- │сумм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полне-│прей-│   │    │    │ли- │     │чес-│     │ли- │     │ли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ие к │ску- │   │    │    │чес-│     │тво │     │чес-│     │чес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</w:t>
      </w:r>
      <w:r>
        <w:rPr/>
        <w:t>нему  │ранту│   │    │    │тво │     │    │     │тво │     │тво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┼────┼────┼────┼─────┼────┼─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2  │  3   │  4  │ 5 │ 6  │ 7  │ 8  │  9  │ 10 │ 11  │ 12 │  13 │ 14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┼──────┼─────┼───┼────┼────┼────┼─────┼────┼─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     │     │   │    │    │    │     │    │ 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┴──────┴─────┴───┴────┴────┴────┴─────┴────┴─────┴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о причинах и месте образования недостач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несут   ответственность   за   подписание 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данные, не соответствующие действи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ринял и оприходова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8</Characters>
  <CharactersWithSpaces>9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торговли РСФСР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в количестве и качестве при приемке товарно-материальных ценностей. Специализированная форма № 1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