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2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од по ОКУД │0903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 19__ г.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НОМ РАСХОЖДЕНИИ В КОЛИЧЕСТВЕ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ИЕМЕ ИМПОРТНЫХ ТОВАРОВ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(должность, Ф.И.О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: а) Получ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) Отправ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) Производителя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ное объединение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импортного объединения N ____ от "__" ______________ 19__  г.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фирмы N _________________________ от "__" _____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- наряд N ___________ транспортный N ___________ Эшелон (парох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  коносаментный N  __________  Транспортная   накла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 от "__" _____________ 19__ г.  Вагон N ______ Станция (пор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_______________    СССР   ___________   Станция  (приста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_________________________ Товар прибыл на станцию назна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19__  г. Товар поступил на склад отправител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19__ г. Руководитель 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НОВАНИЕ ОТГРУ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- фактура N ______ от  "__" _______ 19__ г.  Транспор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ладная N ______ от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я (пристань) отправления _______ Вагон N _______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стань) назнач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рибыл на станцию назначения "__" ________ 19__ г.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ил на склад получателя "__"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0"/>
        <w:gridCol w:w="1351"/>
        <w:gridCol w:w="1215"/>
        <w:gridCol w:w="2159"/>
        <w:gridCol w:w="676"/>
        <w:gridCol w:w="810"/>
        <w:gridCol w:w="540"/>
        <w:gridCol w:w="674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  </w:t>
              <w:br/>
              <w:t xml:space="preserve">изво-    </w:t>
              <w:br/>
              <w:t xml:space="preserve">дитель   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 xml:space="preserve">отправ-  </w:t>
              <w:br/>
              <w:t xml:space="preserve">л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 xml:space="preserve">назна-  </w:t>
              <w:br/>
              <w:t xml:space="preserve">ч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по </w:t>
              <w:br/>
              <w:t>количеству мест</w:t>
              <w:br/>
              <w:t xml:space="preserve">и весу в акти- </w:t>
              <w:br/>
              <w:t xml:space="preserve">руемой партии  </w:t>
              <w:br/>
              <w:t xml:space="preserve">товара, обна-  </w:t>
              <w:br/>
              <w:t xml:space="preserve">руженные на    </w:t>
              <w:br/>
              <w:t xml:space="preserve">складе товаро- </w:t>
              <w:br/>
              <w:t xml:space="preserve">получател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,  </w:t>
              <w:br/>
              <w:t xml:space="preserve">кг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>ра,</w:t>
              <w:br/>
              <w:t xml:space="preserve">к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</w:t>
              <w:br/>
              <w:t>брутто</w:t>
              <w:br/>
              <w:t>по до-</w:t>
              <w:br/>
              <w:t>кумен-</w:t>
              <w:br/>
              <w:t xml:space="preserve">там,  </w:t>
              <w:br/>
              <w:t xml:space="preserve">кг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у -     </w:t>
              <w:br/>
              <w:t xml:space="preserve">фактуре гру-   </w:t>
              <w:br/>
              <w:t xml:space="preserve">зоотправителя  </w:t>
              <w:br/>
              <w:br/>
              <w:t xml:space="preserve">Фактически     </w:t>
              <w:br/>
              <w:t xml:space="preserve">поступило      </w:t>
              <w:br/>
              <w:br/>
              <w:t xml:space="preserve">Расхожд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акт составлен за N _____ от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товара до его вскрыт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ировка товара и тары (описание): 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2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по ОКУД    │   0903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N документа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докумен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риложение 1                     Код оп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                        Код поставщик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 УСТАНОВЛЕННОМ РАСХОЖДЕНИИ В КОЛИЧЕСТВЕ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И ПРИЕМКЕ ИМПОРТНЫХ ТОВАРОВ            Код получател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┬─────┬───┬────┬────┬──────────┬──────────┬──────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о- │Номер │Арти-│Код│Код │Цена│По доку-  │Фактически│Недостача │ Излишки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а   │мер │прей- │кул  │то-│ед. │    │ментам    │оказалось ├────┬─────┼────┬─────┤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с-│ску-  │или  │ва-│изм.│    │значилось ├────┬─────┤ко- │сумма│ко- │сумма│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а  │ранта │номер│ра │    │    ├────┬─────┤ко- │сумма├ли- │     │ли- │     │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и до- │по   │   │    │    │ко- │сумма│ли- │     │чес-│     │чес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полне-│прей-│   │    │    │ли- │     │чес-│     │тво │     │тво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ия к │ску- │   │    │    │чес-│     │тво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ему  │ранту│   │    │    │тво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2  │  3   │  4  │ 5 │ 6  │ 7  │ 8  │  9  │ 10 │ 11  │ 12 │ 13  │ 14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┴─────┴───┴────┴────┴────┴─────┴────┴─────┴────┴─────┴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2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│0903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СТАНОВЛЕННОМ РАСХОЖДЕНИИ В КОЛИЧЕСТВЕ ПРИ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ПОРТ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ставляется при невозможности оформ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экспертизой, управлением (отделом) товарных эксперт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о причинах обнаруженных расхождени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 Печать торг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 Печать торг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й   представитель     незаинтересован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ого отдела исполкома местного  Совета  народных  депут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 -  исследовательского института или другой организации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й в систему Минторга ССС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Печать торг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, должность            исполкома ил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8</Characters>
  <CharactersWithSpaces>6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торговли РСФСР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в количестве при приеме импортных товаров. Специализированная форма № 2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