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иректор ГУ ДКРЖФ по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УСТРАНЕНИИ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бъекте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Государственному контракту N __ от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я(ей)  Заказчика - Государственного  учреждения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"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 от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я(ей) Подрядчика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_ от "___" 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 (Ф.И.О. и должность лица, выдавшего доверен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положений Государственного контракта N ___ от "__" 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по тексту - Государственный контракт)  составили  настоящий  Ак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замечаний Заказчика (далее по тексту - Акт) на объекте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Объект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,  обнаруженные  в  выполненных работах в соответствии с Акто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и дефектов и недоделок на объекте капитального ремонта от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_ г., устранены Подрядчиком в следующем 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соблюдении сроков устране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Заказчик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дрядчик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________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составлен  в  2 (двух) подлинны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 из  Сторон Государственного контракта. Приложения к настоящему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__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ядчика _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__" 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__" 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__" 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5</Characters>
  <CharactersWithSpaces>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38:00Z</dcterms:modified>
  <cp:revision>2</cp:revision>
  <dc:subject>Акт</dc:subject>
  <dc:title>Акт об устранении недостатков на объекте по государственному контракту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