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трате бланков открепительных удостоверений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выбора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1_ года выявлен факт утраты открепитель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(ий) N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омер или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кт утраты открепительного(ых) удостоверения(ий) выявлен пр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писать обстоятельства выявления факта утр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бирательной комиссии)  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бирательной комиссии)        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б утрате бланков открепительных удостоверений для голосования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