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мирового судь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участка мирового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КТ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N _________________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         (мировой суд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о составления)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утрате дел (нарядов), пути 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зыска которых исчерпаны             Дат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онд 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звание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_________________________________ установлено отсутств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е перечисленных ниже дел, предпринятые  архивом  всевозможные  меры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зыску дел положительных результатов  не  дали,  в  связи  с  чем  счита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ым снять с у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1"/>
        <w:gridCol w:w="2160"/>
        <w:gridCol w:w="1755"/>
        <w:gridCol w:w="1350"/>
        <w:gridCol w:w="2024"/>
      </w:tblGrid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ь N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хр. 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ед.  </w:t>
              <w:br/>
              <w:t xml:space="preserve">хр.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листов      </w:t>
              <w:br/>
              <w:t xml:space="preserve">(время      </w:t>
              <w:br/>
              <w:t xml:space="preserve">звучания,   </w:t>
              <w:br/>
              <w:t xml:space="preserve">метраж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 </w:t>
              <w:br/>
              <w:t xml:space="preserve">даты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олагаемые</w:t>
              <w:br/>
              <w:t xml:space="preserve">причины       </w:t>
              <w:br/>
              <w:t xml:space="preserve">отсутствия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_____________________________________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утраченных  материалов   может   быть   частично  восполн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и ед. хр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омера ед. хр. и их групповые загол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ответственного за архив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&lt;*&gt;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ЭПК Главного арх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Московской области                 Протокол ЭК аппарата ми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 N _________               суд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____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окументы архива внес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учет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если не обнаружены дела постоянного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т А4 (210 x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2</Characters>
  <CharactersWithSpaces>2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Управление по обеспечению деятельности мировых судей Московской области</dc:creator>
  <dc:description/>
  <dc:language>en-US</dc:language>
  <cp:lastModifiedBy/>
  <dcterms:modified xsi:type="dcterms:W3CDTF">2011-10-30T05:38:00Z</dcterms:modified>
  <cp:revision>2</cp:revision>
  <dc:subject>Акт</dc:subject>
  <dc:title>Акт об утрате дел (нарядов), пути розыска которых исчерпаны в архиве мирового судь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