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, хран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в федеральных судах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с воспроиз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суда, орган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 утрат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___________________________ проверку наличия печа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отсутствие  печати(-ей), иные нарушения в использовании печ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е  к  розыску  меры положительных результатов не дал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считаем  возможным  снять  с  учета  и  произвести списание у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(-ей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 печа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ттиски печатей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_______________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_______________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трате печати в федеральных судах общей юрисдикции с воспроизведением Государственного герб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