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рганизация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АК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ОБ УЦЕНКЕ ЛОСКУТА └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┬─────┬───────────┬─────┬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кань           │Дли-│Про- │   Цена,   │Раз- │Сумма│  Скид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┬───┬────┤</w:t>
      </w:r>
      <w:r>
        <w:rPr/>
        <w:t>на  │цент │ руб. коп. │ница │уцен-├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- │код│ар-│сорт│лос-│уцен-├─────┬─────┤в    │ки,  │про-│сум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    │   │ти-│    │ку- │ки   │до   │после│це-  │руб. │цент│м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</w:t>
      </w:r>
      <w:r>
        <w:rPr/>
        <w:t>кул│    │та, │     │пе-  │пе-  │не,  │коп. │    │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</w:t>
      </w:r>
      <w:r>
        <w:rPr/>
        <w:t>м   │     │рео- │рео- │руб. │     │    │коп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</w:t>
      </w:r>
      <w:r>
        <w:rPr/>
        <w:t>ценки│ценки│коп.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┼───┼────┼────┼─────┼─────┼─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 │ 2 │ 3 │ 4  │ 5  │  6  │  7  │  8  │  9  │ 10  │ 11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┼───┼────┼────┼─────┼─────┼─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┼───┼────┼────┼─────┼─────┼─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┼───┼────┼────┼─────┼─────┼─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┼───┼────┼────┼─────┼─────┼─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</w:t>
      </w:r>
      <w:r>
        <w:rPr/>
        <w:t>и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</w:t>
      </w:r>
      <w:r>
        <w:rPr/>
        <w:t>т.д.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┴───┴────┴────┴─────┴─────┴─────┴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Итого │     │  Х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ТОРГ-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┬─────┬───────────┬────┬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кань           │Дли-│Про- │   Цена,   │Раз-│Сумма │  Скид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┬───┬────┤</w:t>
      </w:r>
      <w:r>
        <w:rPr/>
        <w:t>на  │цент │ руб. коп. │ница│уцен- ├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- │код│ар-│сорт│лос-│уцен-├─────┬─────┤в   │ки,   │про-│сум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    │   │ти-│    │ку- │ки   │до   │после│це- │руб.  │цент│м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</w:t>
      </w:r>
      <w:r>
        <w:rPr/>
        <w:t>кул│    │та, │     │пе-  │пе-  │не, │коп.  │    │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</w:t>
      </w:r>
      <w:r>
        <w:rPr/>
        <w:t>м   │     │рео- │рео- │руб.│      │    │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</w:t>
      </w:r>
      <w:r>
        <w:rPr/>
        <w:t>ценки│ценки│коп.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┼───┼────┼────┼─────┼─────┼─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 │ 2 │ 3 │ 4  │ 5  │  6  │  7  │  8  │ 9  │  10  │ 11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┼───┼────┼────┼─────┼─────┼─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┼───┼────┼────┼─────┼─────┼─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┼───┼────┼────┼─────┼─────┼─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┼───┼────┼────┼─────┼─────┼─────┼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│   │    │    │     │ </w:t>
      </w:r>
      <w:r>
        <w:rPr/>
        <w:t>и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│   │    │    │     │ </w:t>
      </w:r>
      <w:r>
        <w:rPr/>
        <w:t>т.д.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│   │    │    │     │     │     │    │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┴───┴────┴────┴─────┴─────┴─────┴────┼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Итого │      │  Х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Всего по акту │      │  Х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уцен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 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 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 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 подпись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2</Words>
  <Characters>7773</Characters>
  <CharactersWithSpaces>6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8:00Z</dcterms:modified>
  <cp:revision>2</cp:revision>
  <dc:subject>Акт</dc:subject>
  <dc:title>Акт об уценке лоскута. Унифицированная форма № ТОРГ-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