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302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ОО "Мир ткани", г. Омск, ул. Декабристов, 80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-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АКТ         │    1    │ 15.0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Б УЦЕНКЕ ЛОСКУТА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970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75"/>
        <w:gridCol w:w="198"/>
        <w:gridCol w:w="20"/>
        <w:gridCol w:w="219"/>
        <w:gridCol w:w="218"/>
        <w:gridCol w:w="262"/>
        <w:gridCol w:w="92"/>
        <w:gridCol w:w="170"/>
        <w:gridCol w:w="262"/>
        <w:gridCol w:w="219"/>
        <w:gridCol w:w="23"/>
        <w:gridCol w:w="239"/>
        <w:gridCol w:w="218"/>
        <w:gridCol w:w="218"/>
      </w:tblGrid>
      <w:tr>
        <w:trPr>
          <w:trHeight w:val="240" w:hRule="atLeast"/>
          <w:cantSplit w:val="true"/>
        </w:trPr>
        <w:tc>
          <w:tcPr>
            <w:tcW w:w="1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ань         </w:t>
            </w:r>
          </w:p>
        </w:tc>
        <w:tc>
          <w:tcPr>
            <w:tcW w:w="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  <w:br/>
              <w:t>лос-</w:t>
              <w:br/>
              <w:t xml:space="preserve">ку- </w:t>
              <w:br/>
              <w:t xml:space="preserve">та, </w:t>
              <w:br/>
              <w:t xml:space="preserve">м   </w:t>
            </w:r>
          </w:p>
        </w:tc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уцен-</w:t>
              <w:br/>
              <w:t xml:space="preserve">ки   </w:t>
            </w:r>
          </w:p>
        </w:tc>
        <w:tc>
          <w:tcPr>
            <w:tcW w:w="5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 </w:t>
              <w:br/>
              <w:t xml:space="preserve">руб. коп. </w:t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ница</w:t>
              <w:br/>
              <w:t xml:space="preserve">в   </w:t>
              <w:br/>
              <w:t xml:space="preserve">це- </w:t>
              <w:br/>
              <w:t xml:space="preserve">не, </w:t>
              <w:br/>
              <w:t>руб.</w:t>
              <w:br/>
              <w:t>коп.</w:t>
            </w:r>
          </w:p>
        </w:tc>
        <w:tc>
          <w:tcPr>
            <w:tcW w:w="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цен-</w:t>
              <w:br/>
              <w:t xml:space="preserve">ки,  </w:t>
              <w:br/>
              <w:t xml:space="preserve">руб. </w:t>
              <w:br/>
              <w:t xml:space="preserve">коп. 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а  </w:t>
            </w:r>
          </w:p>
        </w:tc>
      </w:tr>
      <w:tr>
        <w:trPr>
          <w:trHeight w:val="23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ти- </w:t>
              <w:br/>
              <w:t>кул.</w:t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2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 xml:space="preserve">коп </w:t>
            </w:r>
          </w:p>
        </w:tc>
      </w:tr>
      <w:tr>
        <w:trPr>
          <w:trHeight w:val="840" w:hRule="atLeast"/>
          <w:cantSplit w:val="true"/>
        </w:trPr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пе-  </w:t>
              <w:br/>
              <w:t xml:space="preserve">рео- </w:t>
              <w:br/>
              <w:t>ценки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ле   </w:t>
              <w:br/>
              <w:t xml:space="preserve">пе-  </w:t>
              <w:br/>
              <w:t xml:space="preserve">рео- </w:t>
              <w:br/>
              <w:t xml:space="preserve">цен- </w:t>
              <w:br/>
              <w:t xml:space="preserve">ки   </w:t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ань  </w:t>
              <w:br/>
              <w:t>костюмная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80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-00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-00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-00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-20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-20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2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┬─────┬─────────┬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кань        │Дли-│Про- │  Цена,  │Раз-│Сумма│  Скид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┬───┬────┤</w:t>
      </w:r>
      <w:r>
        <w:rPr/>
        <w:t>на  │цент │руб. коп.│ница│уцен-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 │код│ар-│сорт│лос-│уцен-├────┬────┤в   │ки,  │про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   │ти-│    │ку- │ки   │до  │пос-│це- │руб. │цент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</w:t>
      </w:r>
      <w:r>
        <w:rPr/>
        <w:t>кул│    │та, │     │пе- │ле  │не, │коп. │   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</w:t>
      </w:r>
      <w:r>
        <w:rPr/>
        <w:t>м   │     │рео-│пе- │руб.│     │    │ко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цен-│рео-│коп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ки  │цен-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</w:t>
      </w:r>
      <w:r>
        <w:rPr/>
        <w:t>ки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│ 2 │ 3 │ 4  │ 5  │  6  │ 7  │ 8  │ 9  │ 10 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и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т.д.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┴───┴────┴────┴─────┴────┴────┴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того │     │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сего по акту │25-20│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┴────┴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вадцать 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уценки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иректор    Скворцов        С.Н. Сквор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вед    Агеева          И.Н.Аге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авец     Панина          О.С. П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8</Characters>
  <CharactersWithSpaces>4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Семенихин В.В.</dc:creator>
  <dc:description/>
  <dc:language>en-US</dc:language>
  <cp:lastModifiedBy/>
  <dcterms:modified xsi:type="dcterms:W3CDTF">2011-10-30T05:38:00Z</dcterms:modified>
  <cp:revision>2</cp:revision>
  <dc:subject>Акт</dc:subject>
  <dc:title>Акт об уценке лоскута. Унифицированная форма № ТОРГ-2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